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исьма на войну и с войн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TextBodyIndent"/>
        <w:rPr>
          <w:szCs w:val="24"/>
        </w:rPr>
      </w:pPr>
      <w:r>
        <w:rPr/>
        <w:t>Вот эти бесценные документы всенародной любви к Армии и российскому солдат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кону «Нерукотворного Спаса» я писал непосредственно на боевых рубежах Итум-Калинского пограничного отряда, делая это по просьбе командования и по благословению священства Синодального Отдела по связям с Армией. Более всего мне хотелось, чтобы каждый русский воин, увидевший Спасов Лик на иконе, вспомнил еще раз о том, какого Великого Отечества он солда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десь, на продуваемом холодными февральскими ветрами высокогорном «пятачке» Аргунского ущелья, я повстречал самых замечательных в моей жизни людей в погонах; ими и жива пока наша арм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 пограничника Евгения Родионова, замученного боевиками в первую чеченскую, тут знают все. Несколько книжечек Сретенского календаря-сборника со статьей о новомученике Евгении здесь читают по очеред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Его подвиг будет для нас всегда примером!» - сказал нам рядовой Александр Курченков из Свердловска во время встречи нашей делегации, прибывшей из Волгогра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орозным февралем мы прибыли сюда, чтобы поздравить воинов с Днем защитников Отечества. Вместе с нами приехали две солдатские матери; их сыновья проходили здесь в это время срочную службу. Православная и мусульманка, русская и татарка - их объединило большое желание крепко обнять своих сыновей и сказать свое доброе материнское слово их боевым товарищам. Напомнить о том, что всех их с нетерпением ждут невесты и жены, отцы и матери, братья и сест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ши солдатские мамы привезли с собой посылки с теплыми вещами и продуктами, собранные жителями города-героя на Волге, и много писем от волгоградских мальчишек и девчонок, их родителей, от православных прихожан городских храмов. Как радовались солдаты этим добрым весточкам с родины. Ответные письма, как потом признавались, они сочиняли всей застав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т эти бесценные документы всенародной любви к Армии и российскому солдат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(Орфография сохранена.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</w:r>
    </w:p>
    <w:p>
      <w:pPr>
        <w:pStyle w:val="Heading2"/>
        <w:ind w:firstLine="720"/>
        <w:rPr/>
      </w:pPr>
      <w:r>
        <w:rPr/>
        <w:t>Виталий Николаевич ПЛЮШКИ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 xml:space="preserve">Здравствуйте дорогие солдаты! </w:t>
      </w:r>
      <w:r>
        <w:rPr>
          <w:rFonts w:cs="Times New Roman"/>
          <w:bCs w:val="false"/>
          <w:iCs/>
          <w:color w:val="000000"/>
          <w:spacing w:val="0"/>
          <w:szCs w:val="22"/>
        </w:rPr>
        <w:t>Пишет вам ученик 4 «А» класса средней школы № 81 г. Волгограда. Зовут меня Ром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Я очень горжусь вами, потому что вам довелось служить в рядах Российской армии, охранять нашу великую Родину. Я уверен, что вы очень смелые и мужественные парни, и ваш командир доволен вашей служб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Берегите себя и желаю вам вернуться из армии живыми и невредимыми. Желаю вам удач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осылаю вам минеральную воду и со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До свидан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Arial"/>
          <w:bCs w:val="false"/>
          <w:color w:val="000000"/>
          <w:spacing w:val="0"/>
          <w:szCs w:val="9"/>
        </w:rPr>
        <w:t>*    *    *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 xml:space="preserve">Здравствуй, </w:t>
      </w:r>
      <w:r>
        <w:rPr>
          <w:rFonts w:cs="Times New Roman"/>
          <w:bCs w:val="false"/>
          <w:iCs/>
          <w:color w:val="000000"/>
          <w:spacing w:val="0"/>
          <w:szCs w:val="22"/>
        </w:rPr>
        <w:t>я учусь в 311 школе в 1 «А»! Я тебе желаю што ты был живым и невредимым. Люблю спорт и танцы. Будь счастливчиком.</w:t>
      </w:r>
    </w:p>
    <w:p>
      <w:pPr>
        <w:pStyle w:val="Normal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От Леши</w:t>
      </w:r>
    </w:p>
    <w:p>
      <w:pPr>
        <w:pStyle w:val="Normal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Здравствуйте.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Я, Тихонина Катя, ученица второго класса </w:t>
      </w:r>
      <w:r>
        <w:rPr>
          <w:rFonts w:cs="Times New Roman"/>
          <w:bCs w:val="false"/>
          <w:color w:val="000000"/>
          <w:spacing w:val="0"/>
          <w:szCs w:val="21"/>
        </w:rPr>
        <w:t>«б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Я думаю, что быть военным очень трудно: приходится убивать людей. А с другой стороны, если врагов не убивать, они сами могут кого-нибудь убить. Военные защищают нашу страну от врагов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Я желаю вам вернуться живыми домой! Всего вам лучшего, до свидан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ород Волгоград. Школа №81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ой солдат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Я тебя не знаю, но представляю какой ты мужественный, сильный и конечно добрый. Я тоже когда-нибудь стану солдатом. Желаю тебе здоровья, счастья и любв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Будь смелым, стойким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 тебя верят и ждут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усть не будет войн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МаркАнтонюк </w:t>
      </w:r>
      <w:r>
        <w:rPr>
          <w:rFonts w:cs="Times New Roman"/>
          <w:color w:val="000000"/>
          <w:spacing w:val="0"/>
          <w:szCs w:val="21"/>
        </w:rPr>
        <w:t xml:space="preserve">3 </w:t>
      </w:r>
      <w:r>
        <w:rPr>
          <w:rFonts w:cs="Times New Roman"/>
          <w:iCs/>
          <w:color w:val="000000"/>
          <w:spacing w:val="0"/>
          <w:szCs w:val="21"/>
        </w:rPr>
        <w:t>«Б» школы № 8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ривет солдатам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Пишет вам Оля. Мой брат тоже служит в армии и я понимаю, как переживают за вас ваши матери, сестры, жены и все родные. Я хочу сказать вам спасибо за то, что вы защищаете нас и нашу Родину. Представляю каких усилий вам это стоит и за это вам </w:t>
      </w:r>
      <w:r>
        <w:rPr>
          <w:rFonts w:cs="Times New Roman"/>
          <w:iCs/>
          <w:color w:val="000000"/>
          <w:spacing w:val="0"/>
          <w:szCs w:val="21"/>
        </w:rPr>
        <w:t>огромное спасиб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Я хочу вам пожелать здоровья, счастья и чтобы те, кто вас ждут, быстрее вас дождали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Удачи вам и скорее возвращайте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исать кончаю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тавлю точк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И горячо целую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 щечк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  <w:lang w:val="en-US"/>
        </w:rPr>
        <w:t>PS</w:t>
      </w:r>
      <w:r>
        <w:rPr>
          <w:rFonts w:cs="Times New Roman"/>
          <w:bCs w:val="false"/>
          <w:iCs/>
          <w:color w:val="000000"/>
          <w:spacing w:val="0"/>
          <w:szCs w:val="21"/>
        </w:rPr>
        <w:t>. Я извиняюсь за ошибки. Пок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8 декабр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Здравствуйте уважаемый солдат. </w:t>
      </w:r>
      <w:r>
        <w:rPr>
          <w:rFonts w:cs="Times New Roman"/>
          <w:bCs w:val="false"/>
          <w:iCs/>
          <w:color w:val="000000"/>
          <w:spacing w:val="0"/>
          <w:szCs w:val="21"/>
        </w:rPr>
        <w:t>Я не знаю как вас зовут, но меня зовут Верони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Я учусь в 3 классе школы № 81 города Волгогра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здравляю вас с Новым годом. Желаю вам всего хорошего и еще чтобы вы вернулись домой к своим родителям. Я думаю что на войне очень страшно, наверно вы очень храбрый. Возвращайтесь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Здравствуй, незнакомый дру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ишет тебе ученик 6 класса Волгоградской школы № 81 Сиволобов Никита. Мне 11 лет, но я понимаю, что границы нашей страны должны быть защищены от врага и никто не может устанавливать свои бандитские порядки в нашей стра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оть я тебя и не знаю, я уверен, что ты классный парень. Ведь плохие ребята не защищают от врагов нашу Родину, жизнь и спокойный сон наших людей. Знаю, тебе там трудно и очень опасно, но будет все хорошо и все вы вернетесь домой. Ведь вас ждут и любят родные, жены, девчонки. Надеюсь у тебя есть отважные друзья, на которых можно положиться в трудную минуту. Очень надеюсь, что нашему поколению не придется пережить войну и участвовать в боях, ведь все-таки лучше ходить в храмы и молиться. Но если придется, то и мы сможем постоять за себя и за своих родных и друз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Желаю быстрее вернуться к себе домой живым и здоровы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ивет тебе, боец, от моих: мамы, папы и бра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Желаю удач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икит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Дорогие ребята привет вам из Волгограда. </w:t>
      </w:r>
      <w:r>
        <w:rPr>
          <w:rFonts w:cs="Times New Roman"/>
          <w:bCs w:val="false"/>
          <w:iCs/>
          <w:color w:val="000000"/>
          <w:spacing w:val="0"/>
          <w:szCs w:val="21"/>
        </w:rPr>
        <w:t>Мне 5 лет. Я хожу в садик, меня зовут Маша. Я хочу чтобы больше не было войны, чтобы все были живы и здоров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Маша Брызгали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ир вам и Благодать о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Господа нашего Иисуса Христ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 Рождеством Христовым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усть частичка нашего тепла согреет вас в эти холодные дни. Вы не одиноки, вы не одни - мы все рядышком под одним Светом Триединой Троицы и Пресвятой Богородиц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рани вас Господь! Пусть быстрей закончится этот страшный сон-явь - война. И только слезы радости пусть блестят в ваших глазах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Радуйтесь люд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ристос рождаетс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лавьт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  <w:lang w:val="en-US"/>
        </w:rPr>
        <w:t>PS</w:t>
      </w:r>
      <w:r>
        <w:rPr>
          <w:rFonts w:cs="Times New Roman"/>
          <w:bCs w:val="false"/>
          <w:iCs/>
          <w:color w:val="000000"/>
          <w:spacing w:val="0"/>
          <w:szCs w:val="21"/>
        </w:rPr>
        <w:t>. Все будет хорош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ена, Оля и Жен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екабрь 2000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Волгоград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ривет вам дорогие сыночки из Волгоград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ишет вам бабушка Вал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Я поздравляю Вас с Рождеством Христовым и желаю быть здоровыми и еще раз здоровыми и счастливыми, чтобы ни одна пуля не задела вас, и чтобы все возвратились к своим родным живы и здоров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ы все глаза проглядели в телевизор смотрим и молимся за Вас, наши дорог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иезжайте живы и здоровы мы ждем Вас. С огромным приветом баба Валя. Целуем Вас все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екабрь 2000 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оростелева В.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 Федорова Т.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Здравствуйте дорогие наши защитники, сыноч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Крепитесь дорогие Вам очень тяжело веемы это понимаем и просим Господа нашего и Матерь Божью чтоб помогли Вам выстоять дать Вам силу, разум и здоровья креп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А мы будем молиться за Вас и ждать с благополучным возвращением! Храни Вас Бож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олгоград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расноармейский р-он Бабушка Шур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сылаю вам маленькую посылочк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носочки, мыло, варень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наши дет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лужите верно и честно за наше Отечест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Чтобы не было зла на зем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Любите друг друг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Любовь к ближнему это самое главно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Дай Бог вам всем здоровь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ы о вас всегда помним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От православных христиан Волгограда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Привет Оля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Пишет тебе Багавдин, Оля, у которой служит в армии брат, получил от вас письмо. Спасибо вам Оля за подарки. Мне и остальным пограничникам они понравились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Спасибо за пожелание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Я от всей души тебе желаю много счастья, любви и радости в твоей жизни. Пришли еще подарок. Буду очень ждат. Заранее спасибо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Скоро домой. Осталось 37 дней до приказа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Шаро-Аргунское ущелье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БАГА. 18.02.2001г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Привет, от солдат пограничников!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Служащих на границе в Аргунском ущелье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Вот вчера к нам на заставу привезли посылки, собранные вами, а также мы получили огромное количество писем и поздравительных открыток… За что вам большое спасибо. Ждали мы очень долго вертолет так как не было хорошей погоды. Машины к нам не ездят потому что нет дороги и все доставки производятся вертолетом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От всех ребят с 1 поста боевого охранения хотим поздравить всех мальчишек и девчонок с наступающим праздником и сказать огромное спасибо Ромко Даше за ее красивую открытку и за стихотворение. Спасибо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На этом мы заканчиваем свое небольшое письмо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Еще раз большое всему 2 «Б» классу спасибо.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Застава Хуландой. 1 ПБО,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5:50:00Z</dcterms:created>
  <dc:creator>721</dc:creator>
  <dc:description/>
  <dc:language>en-US</dc:language>
  <cp:lastModifiedBy>721</cp:lastModifiedBy>
  <dcterms:modified xsi:type="dcterms:W3CDTF">2002-05-26T06:08:00Z</dcterms:modified>
  <cp:revision>1</cp:revision>
  <dc:subject/>
  <dc:title>Письма на войну и с войны</dc:title>
</cp:coreProperties>
</file>